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9235</wp:posOffset>
                </wp:positionV>
                <wp:extent cx="7726680" cy="7052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705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2"/>
                              <w:gridCol w:w="3042"/>
                              <w:gridCol w:w="3081"/>
                              <w:gridCol w:w="3003"/>
                            </w:tblGrid>
                            <w:tr>
                              <w:trPr/>
                              <w:tc>
                                <w:tcPr>
                                  <w:tcW w:w="1216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rades 4/5 Unit 2: Over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on Cycle 1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on Cycle 2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on Cycle 3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on Cycle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nd Explain Personality Attribute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Routine Ongoing Even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Characteristics Using Sensory Detail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Location of Objects in Sp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 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draw, read, write, play, sing, run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uxiliary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c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topic relat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e, sh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777" w:hanging="7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personality traits 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 phrases (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e.g. play_, eat _, ride my _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, ha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t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color, size, texture, taste, tempera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32" w:hanging="132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 imperativ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point to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put, show me, take, pa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on, in, off, 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eople We Know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Weekend Routines and Family Gathering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Describe and Explain Personality Attributes 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Routine Ongoing Even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Characteristics Using Sensory Detail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Location of Objects in Sp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 (e.g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 tell, drive, paint, play, hug, crawl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topic relat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object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me, you, him, 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777" w:hanging="7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personality trait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messy, greedy, mean, neat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 + Noun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good friend, smart student, mean boy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 phrases (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e.g. go to _, play_, eat _, ride my _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 and 3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person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goes to _, rides his/her _, eats, skates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e/she, his/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do/doe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present tense and negativ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t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texture &amp; taste + comparatives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superlativ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32" w:hanging="132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 imperativ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get, pass, pu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bove, below, next to, behind, under, beside, insi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eople We Know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Weekend Routines and Family Gathering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Describe and Explain Personality Attributes 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tell Past Actions and Even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Characteristics Using Sensory Detail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Location of Objects in Sp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synonyms &amp; antonyms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mischievous/well-behaved;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egative statement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no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rticl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a/an, th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cau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ho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hy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ast tense positive and negative statements with was/wasn’t, were/weren’t+ past progress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very, enough, too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quietly, quickly, loudly, et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13" w:leader="none"/>
                                    </w:tabs>
                                    <w:ind w:left="720" w:hanging="720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13" w:leader="none"/>
                                    </w:tabs>
                                    <w:ind w:left="213" w:hanging="213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for color, size, look, texture, &amp; tas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demonstrativ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this, that, these, tho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i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tra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t’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erb auxiliary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coul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</w:r>
                                  <w:r>
                                    <w:rPr>
                                      <w:sz w:val="16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 quantity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 lot of, a few, several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ome, an extra, ano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to the left/right of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rticl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/an, t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eople We Know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Weekend Routines and Family Gathering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lain Frequency of Events and Routine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Make and Explain Predictions About Actions or Even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Prior Experience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Location of Objects in Sp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indefinit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ybody, somebody, everyone, everything,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Pronouns reciprocal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each other, one another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synonyms &amp; antonyms (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e.g. good-hearted/malicious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lause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ho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uxiliary would,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hould, might, coul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ditional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if +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esent ten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verbs usually, oft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ast ten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yone, no one, someone, everyo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Idiomatic expression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ast tense and phrasal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itting in/on, thrown in/on, laying in/on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 preposi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eparate fr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just _ , a little to the _o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eople We Know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Weekend Routines and Family Gathering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555.35pt;mso-wrap-distance-left:9pt;mso-wrap-distance-right:9pt;mso-wrap-distance-top:0pt;mso-wrap-distance-bottom:0pt;margin-top:18.05pt;mso-position-vertical-relative:page;margin-left:9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2"/>
                        <w:gridCol w:w="3042"/>
                        <w:gridCol w:w="3081"/>
                        <w:gridCol w:w="3003"/>
                      </w:tblGrid>
                      <w:tr>
                        <w:trPr/>
                        <w:tc>
                          <w:tcPr>
                            <w:tcW w:w="1216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rades 4/5 Unit 2: Overview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on Cycle 1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on Cycle 2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on Cycle 3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on Cycle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Begin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nd Explain Personality Attribute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Routine Ongoing Even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Describe Physical Characteristics Using Sensory Detail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Location of Objects in Sp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 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draw, read, write, play, sing, run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Auxiliary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c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topic relat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e, s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777" w:hanging="7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personality traits 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 phrases (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e.g. play_, eat _, ride my _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,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t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color, size, texture, taste, temper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32" w:hanging="132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 imperativ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point to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put, show me, take, p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on, in, off, 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eople We Know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Weekend Routines and Family Gathering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Intermedi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Describe and Explain Personality Attributes 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Routine Ongoing Even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Characteristics Using Sensory Detail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Location of Objects in Space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 (e.g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 tell, drive, paint, play, hug, crawl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topic relat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object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me, you, him, 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777" w:hanging="7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personality traits </w:t>
                            </w:r>
                          </w:p>
                          <w:p>
                            <w:pPr>
                              <w:pStyle w:val="Normal"/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messy, greedy, mean, neat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 + Noun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good friend, smart student, mean boy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 phrases (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e.g. go to _, play_, eat _, ride my _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 and 3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person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goes to _, rides his/her _, eats, skates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e/she, his/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do/doe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present tense and negativ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t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texture &amp; taste + comparatives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superlativ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32" w:hanging="132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 imperativ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get, pass, 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bove, below, next to, behind, under, beside, insi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eople We Know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Weekend Routines and Family Gathering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Describe and Explain Personality Attributes 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Retell Past Actions and Even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Characteristics Using Sensory Detail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Location of Objects in Space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synonyms &amp; antonyms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mischievous/well-behaved;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egative statement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n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rticl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a/an, th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ho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hy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ast tense positive and negative statements with was/wasn’t, were/weren’t+ past progres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very, enough, too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quietly, quickly, loudly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ind w:left="720" w:hanging="720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ind w:left="213" w:hanging="213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for color, size, look, texture, &amp; tas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demonstrativ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this, that, these, th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tra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t’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</w:r>
                            <w:r>
                              <w:rPr>
                                <w:sz w:val="16"/>
                              </w:rPr>
                              <w:t xml:space="preserve">Verb auxiliary </w:t>
                            </w:r>
                            <w:r>
                              <w:rPr>
                                <w:i/>
                                <w:sz w:val="16"/>
                              </w:rPr>
                              <w:t>cou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</w:r>
                            <w:r>
                              <w:rPr>
                                <w:sz w:val="16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 quantity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 lot of, a few, several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ome, an extra, an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to the left/right o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rticl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/an, t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eople We Know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Weekend Routines and Family Gathering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lain Frequency of Events and Routine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Make and Explain Predictions About Actions or Even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Prior Experience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Location of Objects in Sp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indefinit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ybody, somebody, everyone, everything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Pronouns reciprocal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each other, one another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synonyms &amp; antonyms (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e.g. good-hearted/malicious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lause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ho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auxiliary would,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hould, might, cou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ditional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if +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present t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verbs usually, of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ast t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yone, no one, someone, every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Idiomatic expression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ast tense and phrasal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itting in/on, thrown in/on, laying in/on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 preposi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eparate fr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just _ , a little to the _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eople We Know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Weekend Routines and Family Gathering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44:00Z</dcterms:created>
  <dc:creator>Shelby Madden</dc:creator>
  <dc:description/>
  <cp:keywords/>
  <dc:language>en-US</dc:language>
  <cp:lastModifiedBy>Shelby Madden</cp:lastModifiedBy>
  <cp:lastPrinted>2009-09-25T14:50:00Z</cp:lastPrinted>
  <dcterms:modified xsi:type="dcterms:W3CDTF">2009-09-25T21:57:00Z</dcterms:modified>
  <cp:revision>8</cp:revision>
  <dc:subject/>
  <dc:title>Grades 4/5 Unit 2: Overview</dc:title>
</cp:coreProperties>
</file>